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04"/>
        <w:gridCol w:w="763"/>
        <w:gridCol w:w="6"/>
        <w:gridCol w:w="423"/>
        <w:gridCol w:w="324"/>
        <w:gridCol w:w="959"/>
        <w:gridCol w:w="1167"/>
        <w:gridCol w:w="117"/>
        <w:gridCol w:w="256"/>
        <w:gridCol w:w="772"/>
        <w:gridCol w:w="2087"/>
        <w:gridCol w:w="6"/>
        <w:gridCol w:w="23"/>
        <w:gridCol w:w="6"/>
      </w:tblGrid>
      <w:tr>
        <w:trPr/>
        <w:tc>
          <w:tcPr>
            <w:tcW w:w="9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Wniosek o rozliczenie grantu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FS+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umer konkursu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nak sprawy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umer umowy o powierzenie grantu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tuł wniosku o powierzenie grantu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ata złożenia wniosku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 IDENTYFIKACJA WNIOSKODAWCY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Wypełnia wnioskodawca)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WNIOSKODAWCY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.1 Osoba prawna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 organizacyjna nieposiadająca osobowości prawnej, której ustawa przyznaje zdolność prawną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Jednostka Sektora Finansów Publicznych 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4 Osoba fizyczna </w:t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NE IDENTYFIKACYJNE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 Imię i Nazwisko / Nazwa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 PESEL / NIP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REGON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Nr KRS/Nr w rejestrze prowadzonym przez właściwy org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3.ADRES PODMIOTU UBIEGAJACEGO SIĘ O PRZYZNANIE POMOCY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Województwo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Powiat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Ulica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6 Nr lokalu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7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0 Nr telefonu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1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2 Adres e-mail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4.ADRES DO KORESPONDENCJI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Pola wypełniane jeżeli inny niż podany w pkt. 3.1 – 3.13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 Województwo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 Powiat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3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4 Ulica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6 Nr lokalu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7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8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0 Nr telefonu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1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2 Adres e-mail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8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DANE OSÓB UPOWAŻNIONYCH DO REPREZENTOWANIA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2 Nazwisko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3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4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5 Nazwisko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6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DANE PEŁNOMOCNIKA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2 Nazwisko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3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4 Województwo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5 Powiat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6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7 Ulica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8 Nr dom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9 Nr lokalu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0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1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2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3 Nr telefon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4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5 Adres e-mail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DANE OSOBY SPORZĄDZAJACEJ SPRAWOZDAN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2 Nazwisko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3 Nr telefon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4 Nr faksu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dres e-mai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 IDENTYFIKACJA PROJE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YTUŁ PROJE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UMER UMOW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PODPISANIA UMOW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RZYZNANA KWOTA GRAN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ZANIE OKRESU KTÓREGO SPRAWOZDANIE DOTYCZ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rozpoczęcia (dd-mm-rrrr)  …….……………………..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(dd-mm-rrrr) ……………………………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4536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KOSZTY REALIZACJI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ałkowite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lifikowalne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iekwalifikowal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NIOSKOWANA KWOTA POMOCY  (KWOTA GRANTU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57265457"/>
            <w:bookmarkEnd w:id="0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OPIS ZREALIZOWANYCH ZADAŃ PROJEKTU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PIS PROMOCJI GRANTU ORAZ LGD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PRODU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 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58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REZULTA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</w:t>
            </w:r>
          </w:p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6" w:top="96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9071610" cy="66433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1610" cy="664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2782"/>
                              <w:gridCol w:w="29"/>
                              <w:gridCol w:w="1764"/>
                              <w:gridCol w:w="361"/>
                              <w:gridCol w:w="2126"/>
                              <w:gridCol w:w="1285"/>
                              <w:gridCol w:w="1418"/>
                              <w:gridCol w:w="1537"/>
                              <w:gridCol w:w="23"/>
                              <w:gridCol w:w="240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42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11 ZAKRES RZECZOWO-FINANSOWY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ODZAJ KOSZTU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iczba  jedn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cena jedn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Uzasadnienie zmian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 t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kwalifiko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oszty kwalifikowalne wynikające z: wytycznych podstawowych rozdział VIII i wytycznych szczegółowych rozdział IV.4.2. ust. 14 -21 oraz IV.4.3 us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1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2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Zadanie (…) 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(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ogólne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całkowit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kwalifikowaln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nioskowana kwota grantu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pt;height:523.1pt;mso-wrap-distance-left:7.05pt;mso-wrap-distance-right:7.05pt;mso-wrap-distance-top:0pt;mso-wrap-distance-bottom:0pt;margin-top:14.05pt;mso-position-vertical-relative:text;margin-left: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2782"/>
                        <w:gridCol w:w="29"/>
                        <w:gridCol w:w="1764"/>
                        <w:gridCol w:w="361"/>
                        <w:gridCol w:w="2126"/>
                        <w:gridCol w:w="1285"/>
                        <w:gridCol w:w="1418"/>
                        <w:gridCol w:w="1537"/>
                        <w:gridCol w:w="23"/>
                        <w:gridCol w:w="2402"/>
                        <w:gridCol w:w="11"/>
                      </w:tblGrid>
                      <w:tr>
                        <w:trPr/>
                        <w:tc>
                          <w:tcPr>
                            <w:tcW w:w="142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11 ZAKRES RZECZOWO-FINANSOWY PROJEKT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ODZAJ KOSZTU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iczba  jedn.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cena jedn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Uzasadnienie zmian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 tym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kwalifiko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oszty kwalifikowalne wynikające z: wytycznych podstawowych rozdział VIII i wytycznych szczegółowych rozdział IV.4.2. ust. 14 -21 oraz IV.4.3 us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1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1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2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Zadanie (…) 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(…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ogólne</w:t>
                            </w:r>
                          </w:p>
                        </w:tc>
                        <w:tc>
                          <w:tcPr>
                            <w:tcW w:w="5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całkowit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kwalifikowaln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nioskowana kwota grantu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54"/>
        <w:gridCol w:w="1276"/>
        <w:gridCol w:w="1275"/>
        <w:gridCol w:w="1175"/>
        <w:gridCol w:w="1944"/>
        <w:gridCol w:w="1623"/>
        <w:gridCol w:w="1843"/>
        <w:gridCol w:w="1495"/>
        <w:gridCol w:w="1111"/>
        <w:gridCol w:w="1559"/>
      </w:tblGrid>
      <w:tr>
        <w:trPr>
          <w:trHeight w:val="530" w:hRule="atLeast"/>
        </w:trPr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YKAZ FAKTUR LUB DOKUMENTÓW O RÓWNOWAŻNEJ WARTOŚCI DOWODOWEJ DOKUMENTUJĄCYCH PONIESIONE W RAMACH GRANTU KOSZTY KWALIFIKOWALNE WRAZ Z POTWIERDZENIAMI ZAPŁATY</w:t>
            </w:r>
          </w:p>
        </w:tc>
      </w:tr>
      <w:tr>
        <w:trPr>
          <w:trHeight w:val="12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wystawienia dokumentu</w:t>
            </w:r>
          </w:p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rr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P wystawcy dokument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stawcy dokument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na dokumencie albo nazwa towaru/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w zakresie rzeczowo-finansow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zapłaty przez Grantobiorcę wykonawcy zad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sób zapłaty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/P/K) przez Grantobior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w zł)</w:t>
            </w:r>
          </w:p>
        </w:tc>
      </w:tr>
      <w:tr>
        <w:trPr>
          <w:trHeight w:val="2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right="89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AZEM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right="89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567" w:top="720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4"/>
        <w:gridCol w:w="1540"/>
        <w:gridCol w:w="1330"/>
        <w:gridCol w:w="1740"/>
      </w:tblGrid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ŁĄCZNIKI DO SPRAWOZD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załączn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iczba złożonych załącz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ktury lub dokumenty o równoważnej wartości dowodowej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o pracę z listami płac oraz zakres czynności pracowników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wody zapłaty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Umowy z dostawcami lub wykonawcami zawierające specyfikację będącą podstawą wystawienia każdej z przedstawionych faktur lub innych dokumentów o równoważnej wartości dowodowej, jeżeli nazwa towaru lub usługi w przedstawionej fakturze lub dokumencie o równoważnej wartości dowodowej, odnosi się do umów zawartych przez Grantobiorcę lub nie pozwala na precyzyjne określenie kosztów kwalifikowalnych – kopie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5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Wyjaśnienie zmian dokonanych w poszczególnych pozycjach zestawienia rzeczowo finansowego, w przypadku gdy faktycznie poniesione koszty kwalifikowalne projektu będą niższe o więcej niż 15% w stosunku do wartości zapisanych w zaakceptowanym wniosku o powierzenie grantu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6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okumentacja fotograficzna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7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ENIA WNIOSKODAWCY</w:t>
            </w:r>
          </w:p>
        </w:tc>
      </w:tr>
      <w:tr>
        <w:trPr/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1 Wnioskuję o wypłatę kwoty w wysokości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 zł</w:t>
            </w:r>
          </w:p>
        </w:tc>
      </w:tr>
      <w:tr>
        <w:trPr/>
        <w:tc>
          <w:tcPr>
            <w:tcW w:w="9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łownie:……………………………………………………………………………………………………………</w:t>
            </w:r>
          </w:p>
        </w:tc>
      </w:tr>
      <w:tr>
        <w:trPr>
          <w:trHeight w:val="1342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2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am, ż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formacje zawarte we wniosku o płatność /sprawozdaniu końcowym oraz załącznikach są prawdziwe i zgodne ze stanem faktycznym i prawnym oraz że znane mi są skutki składania fałszywych oświadczeń wynikające z  art. 2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 ustawy z dnia 6 czerwca 1997 r. Kodeks karny (Dz.U. Nr 88, poz. 553 z późn. zm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ne mi są zasady przyznawania i wypłaty pomocy określone w przepisach ustawy z dnia 20 lutego 2015 r. o rozwoju lokalnym z udziałem lokalnej społeczności, oraz Wytycznych wydanych na podstawie art. 15a Ustawy RLKS (projekt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określony w niniejszym wniosku nie jest finansowany z udziałem innych środków publicznych, z wyjątkiem przypadku powierzenia grantu jednostce sektora finansów publicznych albo organizacji pozarządowej, której działalność finansowana jest wyłącznie ze środków publicz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zakazowi dostępu do środków publicznych, o których mowa w art. 5 ust. 3 pkt 4 ustawy z dnia 27 sierpnia 2009 r. o finansach publicznych (Dz.U. z 2013 r. poz. 885, z późn. zm.), na podstawie prawomocnego orzeczenia sąd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wykluczeniu z możliwości uzyskania wspar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2F2F2" w:val="clear"/>
              </w:rPr>
              <w:t xml:space="preserve">podmiot, który reprezentuję, jest właścicielem, współwłaścicielem lub posiada udokumentowane prawo do dysponowania nieruchomością na cele określone we wniosku o przyznanie pomocy na okres realizacji Zadania oraz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2F2F2" w:val="clear"/>
              </w:rPr>
              <w:t xml:space="preserve">okres podlegania zobowiązaniu d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zapewnienia trwałości operacj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, który reprezentuję, jest podatnikiem podatku VAT / nie jest podatnikiem podatku VA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raz figuruje w ewidencji podatników podatku VAT / nie figuruje w ewidencji podatników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i realizując powyższą operację może odzyskać uiszczony podatek VAT / nie może odzyskać uiszczonego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Jednocześnie zobowiązuje się do zwrotu zrefundowanego w ramach ww. grantu podatku VAT, jeżeli zaistnieją przesłanki umożliwiające odzyskanie przez podmiot ubiegający się o przyznanie pomocy tego podatku.</w:t>
            </w:r>
          </w:p>
        </w:tc>
      </w:tr>
      <w:tr>
        <w:trPr>
          <w:trHeight w:val="6378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3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rzedstawiania na żądanie Grantodawcy w okresie trwałości projektu wszelkich dokumentów, informacji i wyjaśnień związanych z realizacją Projektu w wyznaczonym przez niego termin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formowania o źródle finansowania projektu, jak również o projekcie grantowym realizowanym przez Grantodawcę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ostepnienia informacji i dokumentów upoważnionym podmiotom, tj. organom kontroli skarbowej, NIK, przedstawicielom KE, ETO, Instytucji Zarządzającej, LGD oraz innym uprawnionym podmiotom, niezbędnych do przeprowadzania kontroli, monitoringu, ewaluacji wszelkich elementów związanych z realizowanym projektem w okresie trwałości projekt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ego poinformowania Grantodawcy o wszelkich zmianach danych, mogących mieć wpływ na przyznanie pomocy, wykonanie umowy oraz nienależne wypłacenie kwot dotacj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ego poinformowania Grantodawcy o zakazie dostępu do środków publicznych, o których mowa w art. 5 ust. 3 pkt 4 ustawy z dnia 27 sierpnia 2009 r. o finansach publicznych, na podstawie prawomocnego orzeczenia sądu, orzeczonego w stosunku do podmiotu, który reprezentuję, po złożeniu wniosku o przyznanie pomoc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a przez podmiot oddzielnego systemu rachunkowości albo korzystania z odpowiedniego kodu rachunkowego dla wszystkich transakcji związanych z realizacją projektu, w ramach prowadzonych ksiąg rachunkow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owania Księgi wizualizacji EFS+.</w:t>
            </w:r>
          </w:p>
        </w:tc>
      </w:tr>
      <w:tr>
        <w:trPr>
          <w:trHeight w:val="808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…………………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jscowość, data (dd-mm-rrrr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..…………………….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mię i nazwisko Wnioskodawcy/osób reprezentujących Wnioskodawcę/pełnomocnik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9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755</wp:posOffset>
          </wp:positionH>
          <wp:positionV relativeFrom="paragraph">
            <wp:posOffset>-39751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147945</wp:posOffset>
          </wp:positionH>
          <wp:positionV relativeFrom="paragraph">
            <wp:posOffset>-39751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957195</wp:posOffset>
          </wp:positionH>
          <wp:positionV relativeFrom="paragraph">
            <wp:posOffset>-39751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061720</wp:posOffset>
          </wp:positionH>
          <wp:positionV relativeFrom="paragraph">
            <wp:posOffset>-39751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35" w:leader="none"/>
      </w:tabs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Załącznik nr II.19 do Procedury wyboru i oceny grantobiorców</w:t>
    </w:r>
  </w:p>
  <w:p>
    <w:pPr>
      <w:pStyle w:val="Head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35" w:leader="none"/>
      </w:tabs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Załącznik nr II.19 do Procedury wyboru i oceny grantobiorców</w:t>
    </w:r>
  </w:p>
  <w:p>
    <w:pPr>
      <w:pStyle w:val="Head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13:00Z</dcterms:created>
  <dc:creator>OMIKRON</dc:creator>
  <dc:description/>
  <dc:language>en-US</dc:language>
  <cp:lastModifiedBy>ola</cp:lastModifiedBy>
  <dcterms:modified xsi:type="dcterms:W3CDTF">2024-05-09T07:13:00Z</dcterms:modified>
  <cp:revision>2</cp:revision>
  <dc:subject/>
  <dc:title/>
</cp:coreProperties>
</file>