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cena wstęp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Karta weryfikacji </w:t>
      </w:r>
      <w:r>
        <w:rPr>
          <w:rFonts w:cs="Times New Roman" w:ascii="Times New Roman" w:hAnsi="Times New Roman"/>
          <w:b/>
        </w:rPr>
        <w:t xml:space="preserve">zgodności wniosku o powierzenie grant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 warunkami udzielenia wsparcia z programu EFS+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26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73"/>
        <w:gridCol w:w="5753"/>
      </w:tblGrid>
      <w:tr>
        <w:trPr/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weryfikującego: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konkursu: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k sprawy: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pływu: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/ nazwa wnioskodawcy: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 wniosku: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WERYFIKACJI ZGODNOŚCI WNIOSKU Z WARUNKAMI UDZIELENIA WSPARCIA Z PROGRAMU EFS+</w:t>
      </w:r>
    </w:p>
    <w:tbl>
      <w:tblPr>
        <w:tblW w:w="97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280"/>
        <w:gridCol w:w="640"/>
        <w:gridCol w:w="640"/>
        <w:gridCol w:w="1280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6" w:after="0"/>
              <w:ind w:left="80" w:right="586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nioskodaw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ra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artnerzy</w:t>
            </w:r>
            <w:r>
              <w:rPr>
                <w:rFonts w:cs="Times New Roman" w:ascii="Times New Roman" w:hAnsi="Times New Roman"/>
                <w:position w:val="7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jeśl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dotyczy) są kwalifikowalni zgodnie z regulaminem konkursu oraz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legaj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luczeni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ożliwośc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trzymania dofinansowania ze środkó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nii Europejskiej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godn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łaściwy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pisa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w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nijneg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ajowego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817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 projekt jest zgodny z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sadą równości szans 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dyskryminacji, w tym dostępności d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ób z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pełnosprawnościami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 Czy projekt jest zgodny z zasadą równości kobiet i mężczyzn (w oparciu o standard minimum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Czy projekt jest zgodny z Kartą Praw Podstawowych Unii Europejskiej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817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 Czy projekt jest zgodny z Konwencją o Prawach Osób Niepełnosprawnych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6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 jes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godn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 zasad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równoważonego rozwoju oraz z zasadą "nie czyń poważnych szkód"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dotyczy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6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 w przypadku, gdy wnioskodawcą jest jednostka samorządu terytorialnego (lub podmiot przez nią kontrolowany lub od niej zależny) w kryterium zostanie sprawdzone, czy przestrzega ona przepisów antydyskryminacyjnych, o których mowa w art. 9 ust. 3 rozporządzenia nr 2021/1060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dotyczy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444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 Czy wniose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 dofinansowanie zakłada realizacj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elów szczegółowych LS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z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iąganie zaplanowanyc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SR wskaźników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. Czy wniosek jest zgodny z ogłoszeniem o konkursie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25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niosek 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finansowan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godny z programe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undusze Europejskie dla Pomorza Zachodniego 2021-202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raz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czegółowym Opisem Priorytetów Programu Fundusze Europejskie dla Pomorza Zachodniego 2021-2027 działanie 6.14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206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kład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widłow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zio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sztów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średnic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u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sztów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dministracyjnyc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dotyczy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ów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jętych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rantem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3 Czy zapisy wniosku odpowiadają w zasady kwalifikowalność kosztów, (zapisane koszty są zgodne z zasadą racjonalności i efektywności planowanych do poniesienia kosztów)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 Czy termin realizacji grantu jest zgodny z ogłoszeniem o konkursie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 Czy wniosek zakłada promocję Funduszy Europejskich zgodnie z aktualną Księgą Tożsamości Wizualnej marki Fundusze Europejskie 2021-202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 Czy wniosek jest zgodny z wytycznymi dotyczącymi realizacji projektów z udziałem EFS+ w regionalnych programach na lata 2021-2027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6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 Czy projekt jest zgodny z przepisami dotyczącymi pomocy publiczne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ub pomocy de minimis (jeśli dotyczy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dotyczy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8 Zgodnoś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 obszare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ealizacj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u, któr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osta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skazany 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głoszeni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borze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czestnic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walifikuj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ię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jęc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sparcie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amach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gram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undusze Europejskie dla Pomorza Zachodniego 2021-202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0 Czy wnioskodawca wykazał potencjał niezbędny do realizacji grantu (potencjał kadrowy, sprzętowy, lokalowy, ekonomiczny)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1 Czy wydatki przewidziane w projekcie nie są współfinansowane 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nnych unijnych instrumentów finansowych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kła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łasn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osta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kreślon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 poziom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niejszy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%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6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3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bó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artnera/ów projekt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osta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konan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godn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owiązującym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pisami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dotyczy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618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4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 nie został fizycznie ukończony lub w pełni wdrożony przed złożeniem wniosku o powierzenie grantu w rozumieniu art. 63 ust. 6 rozporządzenia nr 2021/1060;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618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nioskodawca nie rozpoczął realizacji projektu przed dniem złożenia wniosku o powierzenie grantu lub złożył oświadczenie, że realizując projekt przed dniem złożenia wniosku o powierzenie grantu, przestrzegał obowiązujących przepisów prawa dotyczących danego projektu, zgodnie z art. 73 ust. 2 lit. f) rozporządzenia nr 2021/1060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6 Czy wnioskodaw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wadzi/będzie prowadził biur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u n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erenie objętym LSR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6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7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skaźniki projektu wybrano i określono zgodnie z zapisami regulaminu konkurs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dotyczy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RYFIKACJI ZGODNOŚCI WNIOSKU Z WARUNKAMI STANDARDU MINIMUM</w:t>
      </w:r>
    </w:p>
    <w:tbl>
      <w:tblPr>
        <w:tblW w:w="97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280"/>
        <w:gridCol w:w="1280"/>
        <w:gridCol w:w="1280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TableParagraph"/>
              <w:spacing w:before="89" w:after="0"/>
              <w:ind w:left="115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 należ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 wyjątku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o 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tórego n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osuje si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andardu minimum?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79" w:hanging="0"/>
              <w:rPr>
                <w:rFonts w:ascii="Times New Roman" w:hAnsi="Times New Roman" w:eastAsia="Arial" w:cs="Times New Roman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drawing>
                <wp:inline distT="0" distB="0" distL="0" distR="0">
                  <wp:extent cx="140970" cy="14097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pl-PL"/>
              </w:rPr>
              <w:t>Ni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9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115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żel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znaczon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powied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ytan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wyżej t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andar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inimu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pełnion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przypadk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zyskani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jmnie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 z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niższ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yteri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eny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297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8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pl-PL"/>
              </w:rPr>
            </w:r>
          </w:p>
          <w:p>
            <w:pPr>
              <w:pStyle w:val="TableParagraph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0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0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1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26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8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pl-PL"/>
              </w:rPr>
            </w:r>
          </w:p>
          <w:p>
            <w:pPr>
              <w:pStyle w:val="TableParagraph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0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0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1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2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141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8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pl-PL"/>
              </w:rPr>
            </w:r>
          </w:p>
          <w:p>
            <w:pPr>
              <w:pStyle w:val="TableParagraph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0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0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1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2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320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 Wskaźniki realizacji projektu zostały podane w podziale na płeć.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8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pl-PL"/>
              </w:rPr>
            </w:r>
          </w:p>
          <w:p>
            <w:pPr>
              <w:pStyle w:val="TableParagraph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0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0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1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89" w:after="0"/>
              <w:ind w:left="79" w:right="690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 We wniosku o dofinansowanie projektu wskazano, jakie działania zostaną podjęte w celu zapewnienia równościowego zarządzania projektem.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8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pl-PL"/>
              </w:rPr>
            </w:r>
          </w:p>
          <w:p>
            <w:pPr>
              <w:pStyle w:val="TableParagraph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0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0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  <w:p>
            <w:pPr>
              <w:pStyle w:val="TableParagraph"/>
              <w:spacing w:before="99" w:after="0"/>
              <w:ind w:left="339" w:hanging="0"/>
              <w:rPr>
                <w:rFonts w:ascii="Times New Roman" w:hAnsi="Times New Roman" w:eastAsia="Arial" w:cs="Times New Roman"/>
                <w:sz w:val="18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[1</w:t>
            </w:r>
            <w:r>
              <w:rPr>
                <w:rFonts w:cs="Times New Roman" w:ascii="Times New Roman" w:hAnsi="Times New Roman"/>
                <w:i/>
                <w:spacing w:val="-2"/>
                <w:w w:val="105"/>
                <w:sz w:val="18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szCs w:val="20"/>
                <w:lang w:val="pl-PL"/>
              </w:rPr>
              <w:t>pkt.]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79" w:hanging="0"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UMA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ZYSKANYCH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: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WYNIK WERYFIKACJI ZGODNOŚCI OPERACJI Z WARUNKAMI UDZIELENIA WSPARCIA Z PROGRAMU EFS+</w:t>
      </w:r>
    </w:p>
    <w:tbl>
      <w:tblPr>
        <w:tblW w:w="9826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69"/>
        <w:gridCol w:w="6557"/>
      </w:tblGrid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przeprowadzonej weryfikacji wniosek uznaje się za zgodny z EFS+</w:t>
            </w:r>
          </w:p>
        </w:tc>
        <w:tc>
          <w:tcPr>
            <w:tcW w:w="6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Zawartotabeli"/>
              <w:rPr/>
            </w:pPr>
            <w:r>
              <w:rPr>
                <w:rFonts w:eastAsia="Symbol"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ek wymaga uzupełnień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asadnienie wezwania do uzupełnień (jeśli dotyczy)</w:t>
            </w:r>
          </w:p>
        </w:tc>
        <w:tc>
          <w:tcPr>
            <w:tcW w:w="6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i/>
                <w:i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wagi</w:t>
            </w:r>
          </w:p>
        </w:tc>
        <w:tc>
          <w:tcPr>
            <w:tcW w:w="6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i/>
                <w:i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Zweryfikował: </w:t>
        <w:tab/>
      </w:r>
      <w:r>
        <w:rPr>
          <w:rFonts w:cs="Times New Roman" w:ascii="Times New Roman" w:hAnsi="Times New Roman"/>
          <w:i/>
          <w:sz w:val="20"/>
        </w:rPr>
        <w:t>Imię i nazwisko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Zatwierdził:</w:t>
        <w:tab/>
        <w:t xml:space="preserve"> </w:t>
      </w:r>
      <w:r>
        <w:rPr>
          <w:rFonts w:cs="Times New Roman" w:ascii="Times New Roman" w:hAnsi="Times New Roman"/>
          <w:i/>
          <w:sz w:val="20"/>
        </w:rPr>
        <w:t>Imię i nazwisko</w:t>
      </w: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a zatwierdzenia ………………………………………….</w:t>
      </w:r>
    </w:p>
    <w:sectPr>
      <w:headerReference w:type="default" r:id="rId63"/>
      <w:footerReference w:type="default" r:id="rId64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335" w:leader="none"/>
      </w:tabs>
      <w:spacing w:before="240" w:after="120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-71755</wp:posOffset>
          </wp:positionH>
          <wp:positionV relativeFrom="paragraph">
            <wp:posOffset>9782810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6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8">
          <wp:simplePos x="0" y="0"/>
          <wp:positionH relativeFrom="column">
            <wp:posOffset>5147945</wp:posOffset>
          </wp:positionH>
          <wp:positionV relativeFrom="paragraph">
            <wp:posOffset>9782810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6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2957195</wp:posOffset>
          </wp:positionH>
          <wp:positionV relativeFrom="paragraph">
            <wp:posOffset>9782810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6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4">
          <wp:simplePos x="0" y="0"/>
          <wp:positionH relativeFrom="column">
            <wp:posOffset>1061720</wp:posOffset>
          </wp:positionH>
          <wp:positionV relativeFrom="paragraph">
            <wp:posOffset>9782810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6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II.6 do Procedury wyboru i oceny grantobior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Mangal;Courier New"/>
      <w:sz w:val="16"/>
      <w:szCs w:val="14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NagwekZnak">
    <w:name w:val="Nagłówek Znak"/>
    <w:qFormat/>
    <w:rPr>
      <w:rFonts w:ascii="Liberation Sans;Arial" w:hAnsi="Liberation Sans;Arial" w:eastAsia="Noto Sans CJK SC" w:cs="Liberation Sans;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56:00Z</dcterms:created>
  <dc:creator>Mariusz Wachowicz</dc:creator>
  <dc:description/>
  <dc:language>en-US</dc:language>
  <cp:lastModifiedBy>ola</cp:lastModifiedBy>
  <dcterms:modified xsi:type="dcterms:W3CDTF">2024-05-09T06:56:00Z</dcterms:modified>
  <cp:revision>2</cp:revision>
  <dc:subject/>
  <dc:title/>
</cp:coreProperties>
</file>